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Погоджено:                                                            Погоджено:</w:t>
      </w:r>
    </w:p>
    <w:p>
      <w:pPr>
        <w:pStyle w:val="Normal"/>
        <w:rPr/>
      </w:pPr>
      <w:r>
        <w:rPr>
          <w:b/>
          <w:sz w:val="26"/>
          <w:lang w:val="uk-UA"/>
        </w:rPr>
        <w:t>Заступник голови районної ради                      в.о. голови  райдержадміністрації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______________А.П.Бондар                               _____________В.Г.Цепух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проведення зборів громадян в населених пунктах </w:t>
        <w:br/>
        <w:t>у 2017 році по Бахмацькому району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00700" cy="940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40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8"/>
                              <w:gridCol w:w="1702"/>
                              <w:gridCol w:w="2290"/>
                              <w:gridCol w:w="252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Назва населе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пункту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Місце проведенн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Орієнтовна   к-ть уч-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3.0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Кропивн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льська ра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8.0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Біловежі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льська ра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Курін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.0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Зеленівк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.0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Митченк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льська ра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0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Піск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.0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Варварівк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.0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Фастівці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льська ра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3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Голінк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Красилівк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міщення школ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Рубанк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льська ра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Тереших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льський клу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Гайвор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.Бахмач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міщення школ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.Бахмач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льська ра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Обмачев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Осі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льський клу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мт.Дмитрівк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міщення школ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Григорівк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Пальчик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Халимонов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міщення школ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Тиниц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Стрільник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.03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Красн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инок культур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атуринська ОТГ 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 окремим графіком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.Бахмач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 окремим графіком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40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8"/>
                        <w:gridCol w:w="1702"/>
                        <w:gridCol w:w="2290"/>
                        <w:gridCol w:w="2520"/>
                        <w:gridCol w:w="1800"/>
                      </w:tblGrid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Дата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Назва населе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пункту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Місце проведенн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Орієнтовна   к-ть уч-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3.0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.Кропивн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ільська ра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8.0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Біловежі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льська ра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Курін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.0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Зеленівк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.0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Митченк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льська ра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0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Піск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.0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Варварівк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.0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.Фастівці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льська ра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3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Голінк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Красилівк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міщення школ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Рубанк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льська ра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Тереших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льський клу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Гайвор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.Бахмач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міщення школ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.Бахмач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льська ра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Обмачев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Осі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льський клу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мт.Дмитрівк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міщення школ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Григорівк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Пальчик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Халимонов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міщення школ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Тиниц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Стрільник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.03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Красн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инок культур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атуринська ОТГ 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 окремим графіком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.Бахмач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 окремим графіком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31:00Z</dcterms:created>
  <dc:creator>Lena</dc:creator>
  <dc:description/>
  <cp:keywords/>
  <dc:language>en-US</dc:language>
  <cp:lastModifiedBy>Lena</cp:lastModifiedBy>
  <dcterms:modified xsi:type="dcterms:W3CDTF">2017-01-04T06:18:00Z</dcterms:modified>
  <cp:revision>19</cp:revision>
  <dc:subject/>
  <dc:title/>
</cp:coreProperties>
</file>